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dstavecseseznamem"/>
        <w:ind w:left="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formace o plánovaných činnostech </w:t>
      </w:r>
    </w:p>
    <w:p>
      <w:pPr>
        <w:pStyle w:val="Odstavecseseznamem"/>
        <w:ind w:left="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ravskoslezského kraje v letech 2017 a 2018</w:t>
      </w:r>
    </w:p>
    <w:p>
      <w:pPr>
        <w:pStyle w:val="Odstavecseseznamem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Tab.č.1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37"/>
      </w:tblGrid>
      <w:tr>
        <w:trPr>
          <w:trHeight w:val="130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á příloha RIS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datum plánované aktualizace Krajské přílohy RIS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Červen 2018</w:t>
            </w:r>
          </w:p>
        </w:tc>
      </w:tr>
      <w:tr>
        <w:trPr>
          <w:trHeight w:val="7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šte plánované zásadní změny oproti předchozí verz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 rámci aktualizace se bude jednat pouze o nepatrné úpravy, které budou předem projednány se členy krajské Rady pro inovace a inovačních platforem.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Tab.č.2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37"/>
      </w:tblGrid>
      <w:tr>
        <w:trPr>
          <w:tblHeader w:val="true"/>
          <w:trHeight w:val="452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Calibri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ý akční plán RIS3 za roky 2017 - 20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ředběžné datum schválení Krajského akčního plánu pro roky 2017 a 2018 </w:t>
            </w:r>
            <w:r>
              <w:rPr>
                <w:rFonts w:cs="Times New Roman"/>
                <w:i/>
                <w:szCs w:val="24"/>
              </w:rPr>
              <w:t>(týká se pouze krajů, které nemají ještě KAP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datum schválení aktualizace Krajského akčního plánu pro roky 2017 a 2018 (</w:t>
            </w:r>
            <w:r>
              <w:rPr>
                <w:rFonts w:cs="Times New Roman"/>
                <w:i/>
                <w:szCs w:val="24"/>
              </w:rPr>
              <w:t>týká se pouze krajů, které již mají KAP a připravují aktualizaci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Červen 20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s přípravy KAP RIS3, způsob zapojení partnerů, role Krajské rady pro výzkum a inovace či Krajské inovační platformy apod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Aktualizace Akčního plánu pro roky 2017-2018 byla zahájena v listopadu 2016 a probíhá doposud, přičemž bude probíhat i nadále průběžně, protože akční plán je živý dokument, který je doplňován a informace o projektech v něm obsažených, jsou aktualizovány.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běr výzkumných/inovačních projektů probíhá prostřednictvím osobních setkání (terénní šetření, jednání inovačních platforem, Rady pro inovace), emailovou/telefonickou komunikací pracovníků ARR, a.s. a partnerů inovačního systému MSK (nositelů projektů)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ráce s akčním plánem probíhá především online formou prostřednictvím sdíleného google disku, kde jsou uloženy jednotlivé fiše projektů a každý nositel projektu má zajištěn přístup (svou složku). Dílčí úpravy projektů, odstraňování projektů a vkládání nových projektů tak může nositel provádět online. 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ARR projekty posuzuje, zda jsou v souladu s RIS3 MSK a jednou za čtvrtletí provádí kontrolu aktuálního stavu KAP.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rajská rada pro inovace je průběžně informována o plnění akčního plánu za dané roky a také o přípravách nového akčního plánu. Na svých jednáních akční plány a jejich vyhodnocení projednává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rajské inovační platformy jsou do přípravy a vyhodnocování akčního plánu průběžně zapojeny jako nositelé jednotlivých projektů. Na jednáních jednotlivých inovačních platforem jsou členové průběžně vyzýváni k evidenci nových projektů a k aktualizaci stávajících projektových fiší v akčním plánu.</w:t>
            </w:r>
          </w:p>
        </w:tc>
      </w:tr>
      <w:tr>
        <w:trPr>
          <w:trHeight w:val="1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Předběžné zaměření  KAP RIS3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lánované aktivit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ředběžný harmonogram prací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ředběžný popis výsledků, kterých by mělo být za dané období dosaže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 průběhu roku 2017 je plánován průběžný monitoring naplňování akčního plánu a následné vyhodnocení akčního plánu za rok 2017. V roce 2018 je plánována aktualizace akčního plánu pro rok 2018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růběžné vyhodnocování (kontrola naplňování). Celkové vyhodnocení za rok 2017: prosinec 2017 -únor 2018. Aktualizace AP pro rok 2018 proběhne v dubnu 2018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čekávanými výsledky, které akční plán přinese, je zjištění, jaké projekty jsou v kraji plánovány, resp. které tematické oblasti (specifické cíle a vertikální domény) jsou v regionu nejsilnější (směřuje do nich největší finanční alokace)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Popište plánované další aktivity nad rámec Krajského akčního plán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ktivity nad rámec akčního plánu jsou vždy popsány v rámci pravidelného ročního vyhodnocení akčního plánu. Typově se jedná o akce/události/soutěže významnějšího charakteru, které souvisejí s tématy RIS3 – např. konference v oblasti protetiky, biomedicíny, industry 4.0. Aktuálně je plánována konference Brokerage event na téma smart technologií a také soutěž zaměřená na chytrá řešení usnadňující život občanům v regionu.</w:t>
            </w:r>
          </w:p>
        </w:tc>
      </w:tr>
    </w:tbl>
    <w:p>
      <w:pPr>
        <w:pStyle w:val="Normal"/>
        <w:jc w:val="both"/>
        <w:rPr>
          <w:rFonts w:cs="Times New Roman"/>
          <w:bCs/>
          <w:szCs w:val="24"/>
          <w:u w:val="single"/>
        </w:rPr>
      </w:pPr>
      <w:r>
        <w:rPr>
          <w:rFonts w:cs="Times New Roman"/>
          <w:bCs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szCs w:val="24"/>
        </w:rPr>
        <w:t>Tab.č.3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á rada pro výzkum a inova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ředběžné datum ustavení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(</w:t>
            </w:r>
            <w:r>
              <w:rPr>
                <w:rFonts w:cs="Times New Roman"/>
                <w:i/>
                <w:szCs w:val="24"/>
              </w:rPr>
              <w:t>týká se krajů, které ještě nemají ustanovenou krajskou radu pro výzkum a inovace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s případné/plánované  změny složení Krajské rady pro výzkum a inovace (instituce a další subjekty)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szCs w:val="24"/>
              </w:rPr>
              <w:t>týká se krajů, které již mají ustanovenou krajskou radu pro výzkum a inovace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 lednu 2017 byly provedeny následující změny v členství RpI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a bývalého náměstka hejtmana kraje, Martina Sikoru, byl jmenován současný náměstek hejtmana, Jan Krkošk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a bývalého rektora Vysoké školy báňské – technické univerzity v Ostravě, prof. Ing. Ivo Vondráka, CSc., byl jmenován prof. Ing. Petr Noskievič, CSc., v současné době pověřený zastupováním rektora Vysoké školy báňské – technické univerzity v Ostrav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Za bývalého předsedu představenstva a generálního ředitele společnosti Vítkovice, a. s., Ing. Jana Světlíka, byl jmenován Ing. Libor Witassek, MBA, současný předseda představenstva a generální ředitel společnosti Vítkovice, a. 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Za bývalého náměstka generálního ředitele pro strategii výroby Veolia Energie, a. s., Ing. Františka Švrčka, byl jmenován Ing. Marcel Vrátný, technický ředitel Veolia Energie, a. s.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alší změny složení nejsou plánovány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Uveďte předběžné termíny jednání KRI v letech 2017 - 2018. Ke každému termínu jednání uveďte plánovaná  témata diskuz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věten 2017 – informace o stavu realizace projektu Smart akcelerátor, projednání projektů v rámci dotačního programu Asistence, informace o výstupech ze zahraničních c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1.pol. (květen-červen) 2018 informace o stavu realizace projektu Smart akcelerátor, projednání případného vyhlášení 3 výzvy dotačního programu asistence,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 pol. (září) 2018 – informace o realizaci projektu Smart akcelerátoru, informace o výstupech dotačního programu Asistence a předběžné informace o výstupech v rámci projektu Smart akcelerátor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Tab.č.4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>
          <w:trHeight w:val="68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é inovační platform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Uveďte plánované/předběžné  změny v KIP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Budoucí nové vzniklé KIP (2017 -2018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ý název nové KIP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ložení (instituce a další subjekty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Předběžný termín ustanoven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zaměření nové KI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Stávající KI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ázev KI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ánované změny složení (instituce a další subjekty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lánované termíny jednání platformy za období 2017 - 2018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ejsou plánovány žádné změny.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Tab.č.5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424"/>
      </w:tblGrid>
      <w:tr>
        <w:trPr>
          <w:trHeight w:val="67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cs-CZ" w:bidi="ar-SA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cs-CZ" w:bidi="ar-SA"/>
              </w:rPr>
              <w:t>Oblast specializace identifikovaná v daném kraji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Uveďte plánované/ předběžné oblasti specializace ve Vašem kraji v letech 2017 a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ově zvažované / plánované specializace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Úpravy specializace zatím nejsou známy, budou provedeny v rámci aktualizace RIS3 MSK, která bude předem projednána se členy krajské Rady pro inovace a inovačních platforem.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datum schválení nové krajské specializace krajem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šte základní charakteristiku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lánovaný způsob využití/promítnutí do výzev 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szCs w:val="24"/>
        </w:rPr>
        <w:t>Tab.č.6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Zahraniční cesty/stáže vztahující se k RIS3 strategii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Uveďte pouze zahraniční cesty, které jsou plánované na roky 2017 a 20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ánovaný termín cesty/stáž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-7.4.20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lánovaný stát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ČR – reciproční návštěva ze Švédsk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ánované instituce/subjekty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ůvod a zaměření cesty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Reciproční návštěva partnerů ze Švédska za účelem dokončení DOP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opište předpokládané poznatky a jejich využití v kraji/ČR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ude dokončen DOP zaměřený na metodu UREQUA – nástroj, který slouží k řešení společenských problémů/výzev, kde figuruje hodně zainteresovaných stran s různými potřebami. Slouží k správnému definování potřeb, nastavení životaschopného byznys plánů (řešení) a správnému zacílení podpory vč. nastavení evaluace. Koncept UREQAH je univerzální nástroj, který může být úspěšně použit také pro podporu  VaVaI a to převážně v přípravné fázi při definování a iniciaci výzkumných projektů.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Zahraniční cesty/stáže vztahující se k RIS3 strategii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Uveďte pouze zahraniční cesty, které jsou plánované na roky 2017 a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Plánovaný termín cesty/stáž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lánovaný stát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ČR – reciproční návštěva z Dánsk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ánované instituce/subjekty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ůvod a zaměření cesty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Reciproční návštěva partnerů z Dánska za účelem dokončení DOP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opište předpokládané poznatky a jejich využití v kraji/ČR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Bude dokončen DOP zaměřený na eduLARPy (LARP - Live Action Role Playing - edukační rolové hry). Jedná se o nový nástroj stimulace dětí ke studiu technických a přírodovědných oborů – primárně matematika. 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835" w:footer="708" w:bottom="76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100" w:before="0" w:after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100" w:before="708" w:after="0"/>
      <w:rPr/>
    </w:pPr>
    <w:r>
      <w:rPr/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-952500</wp:posOffset>
          </wp:positionH>
          <wp:positionV relativeFrom="paragraph">
            <wp:posOffset>-449580</wp:posOffset>
          </wp:positionV>
          <wp:extent cx="7559675" cy="14262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426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kern w:val="2"/>
      <w:sz w:val="24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alibri" w:hAnsi="Calibri" w:eastAsia="Calibri" w:cs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adpis1Char">
    <w:name w:val="Nadpis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Mangal"/>
      <w:color w:val="000000"/>
      <w:kern w:val="2"/>
      <w:szCs w:val="18"/>
      <w:lang w:bidi="hi-IN"/>
    </w:rPr>
  </w:style>
  <w:style w:type="character" w:styleId="PedmtkomenteChar">
    <w:name w:val="Předmět komentáře Char"/>
    <w:qFormat/>
    <w:rPr>
      <w:rFonts w:ascii="Calibri" w:hAnsi="Calibri" w:eastAsia="Calibri" w:cs="Mangal"/>
      <w:b/>
      <w:bCs/>
      <w:color w:val="000000"/>
      <w:kern w:val="2"/>
      <w:szCs w:val="18"/>
      <w:lang w:bidi="hi-IN"/>
    </w:rPr>
  </w:style>
  <w:style w:type="character" w:styleId="TextbublinyChar">
    <w:name w:val="Text bubliny Char"/>
    <w:qFormat/>
    <w:rPr>
      <w:rFonts w:ascii="Tahoma" w:hAnsi="Tahoma" w:eastAsia="Calibri" w:cs="Mangal"/>
      <w:color w:val="000000"/>
      <w:kern w:val="2"/>
      <w:sz w:val="16"/>
      <w:szCs w:val="14"/>
      <w:lang w:bidi="hi-IN"/>
    </w:rPr>
  </w:style>
  <w:style w:type="character" w:styleId="ZpatChar">
    <w:name w:val="Zápatí Char"/>
    <w:qFormat/>
    <w:rPr>
      <w:rFonts w:ascii="Calibri" w:hAnsi="Calibri" w:eastAsia="Calibri" w:cs="Calibri"/>
      <w:color w:val="000000"/>
      <w:kern w:val="2"/>
      <w:sz w:val="24"/>
      <w:lang w:bidi="hi-IN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rFonts w:ascii="Calibri" w:hAnsi="Calibri" w:eastAsia="Calibri" w:cs="Calibri"/>
      <w:color w:val="000000"/>
      <w:kern w:val="2"/>
      <w:sz w:val="24"/>
      <w:lang w:bidi="hi-IN"/>
    </w:rPr>
  </w:style>
  <w:style w:type="character" w:styleId="TextpoznpodarouChar">
    <w:name w:val="Text pozn. pod čarou Char"/>
    <w:qFormat/>
    <w:rPr>
      <w:rFonts w:ascii="Calibri" w:hAnsi="Calibri" w:eastAsia="Calibri" w:cs="Mangal"/>
      <w:color w:val="000000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ezodstavcovhostylu">
    <w:name w:val="[Bez odstavcového stylu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Minion Pro" w:hAnsi="Minion Pro" w:eastAsia="Minion Pro" w:cs="Minion Pro"/>
      <w:color w:val="000000"/>
      <w:sz w:val="24"/>
      <w:szCs w:val="24"/>
      <w:lang w:val="cs-CZ" w:bidi="hi-IN" w:eastAsia="zh-CN"/>
    </w:rPr>
  </w:style>
  <w:style w:type="paragraph" w:styleId="Zkladnodstavec">
    <w:name w:val="[Základní odstavec]"/>
    <w:basedOn w:val="Bezodstavcovhostylu"/>
    <w:qFormat/>
    <w:pPr/>
    <w:rPr/>
  </w:style>
  <w:style w:type="paragraph" w:styleId="Odstavecseseznamem">
    <w:name w:val="Odstavec se seznamem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  <w:lang w:bidi="ar-SA"/>
    </w:rPr>
  </w:style>
  <w:style w:type="paragraph" w:styleId="Textkomente">
    <w:name w:val="Text komentáře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Mangal"/>
      <w:color w:val="000000"/>
      <w:kern w:val="2"/>
      <w:sz w:val="24"/>
      <w:szCs w:val="20"/>
      <w:lang w:val="cs-CZ" w:bidi="hi-IN" w:eastAsia="zh-C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52:00Z</dcterms:created>
  <dc:creator>Jaroslav Řehůřek</dc:creator>
  <dc:description/>
  <cp:keywords/>
  <dc:language>en-US</dc:language>
  <cp:lastModifiedBy>Fúrová Petra</cp:lastModifiedBy>
  <cp:lastPrinted>2016-05-03T10:48:00Z</cp:lastPrinted>
  <dcterms:modified xsi:type="dcterms:W3CDTF">2017-04-21T12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